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::::.               .: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:::::::::...          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:::::::::::::::::..      :::::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:::     :::::::     :::.    :::::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       :::::       ::      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:::        :        ::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                  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               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::::               :  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::::  oxic        :::......::::  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:::::::.             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             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ck You Too: I Hate Your G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xic File #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ross Gen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Eternity  615.552.5747  HQ of Toxic Shock and The Esoteric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TS!-!TS!-!TS!-!TS!-!TS!-!TS!-!TS!-!TS!-!TS!-!TS!-!TS!-!TS!-!TS!-!TS!-!TS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no doubt a follow-up of "Fuck You". Fuck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oo damned fascist and conformist. If you don't li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UCK YOU, I hate your guts. Yes, I'm an egotist, and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u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ucking shit-filled awful rotten pathetic sleazy fet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key fucking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TS!-!TS!-!TS!-!TS!-!TS!-!TS!-!TS!-!TS!-!TS!-!TS!-!TS!-!TS!-!TS!-!TS!-!TS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d been at least six months since Jim had killed his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e bedroom abortion of their child with his hand. Ji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Jim had given the fetus to Fetus the Almighty Destro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s came to Jim's aid. Jim sat in his prison cell, think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t would be just to get the hell out of this shit hole. Fetu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Fetus rescu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ghty voice boomed inside Jim's head. "Alright you lousy s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. I'll get you out of this mess. All you humans are so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ally stupid, but you did give the fetus in My Name. I shall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edom; the minds of everyone will be completely eras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events and of your deceased wife's name. So b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fell to his knees and his surroundings began to swirl.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formed in his ears, and he felt something tugging at his g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He could no longer see, and everything was completely black bu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 of piercing light was striking at the backs of his eyes.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he had the rush that some big bitch with a vacuum cleaner mou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m damn good head, and that someone had smacked him over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ll of a sledgehammer. After the invisible pain and dizziness sub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ould make out his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. Fuck fuck fuck. Jim was standing at the altar of a church, i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etty decent looking bitch. The priest said, "You may k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." Jim stood, stunned, trying to comprehend all this in 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brain. Moments passed, Jim did nothing. He thought, "Fetu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 a new life, a fresh chance to get married again. Hmm, this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uckable" and Jim kissed the bride harder than he had kissed h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in his "previous life". He picked her up (what the hell?) and ra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ith her. He was so happy that Fetus Almighty had given him freed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slate to work with. They got in the stretched limousine tha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outside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 again. Fuck fuck fuck again. What was this bitch's NAME? "Well d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 are we going?" seemed to be the first question that popped up in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girl just looked at Jim as if he were a complete dumbass f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, JIM, honey you know we've been planning all along to go to Hawaii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!" Jim sat stunned. "Oh, okay, that's cool by me." The gir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Jim a funn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in the FUCK is her NAME?" thought Jim. None the matter, they k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dled and just plain almost fucked on the way to the airport.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needed for the tickets had already been purchase. They h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nd were off for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rived at the hotel, Jim was up shit creek. He di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the people their names to get a room. "I'm Jim Steiner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reserved." Damn. She didn't buy it. "Honey? Fine, don't even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." Oh shit. "Heh heh sorry dear. It's the honeymoon suite for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 and..." The Loud Voice boomed in his head again. "Jennifer you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your wife's name is Jennifer." "heh heh...Jennifer Steiner.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married and we'd like our honeymoon suite." Jim was of a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felt prett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as leading a fairly normal life. If a sticky situation arose, F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him out and fill his mind with knowledge of the past. 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gnant now, they were going to have a child. An amniocente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it was to be a baby girl, and they were both ecstati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happy family. Jim knew he could lead a norm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life it was, for Jim at least, because his violent nightmar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ppeared from his previou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ghtmares occurred frequently, and they tormented Jim until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ake control of them. And as always, he loved to scare the living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mself. He dreamt that a large man was chasing him; Jim coul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face in the blurriness of the dream. He ran from the man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are up. He grasped control, turned, and said to the thing, "I 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 that you could fucking be in my fucking dream! But I hate your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fucking BORE me! FUCK YOU BAST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felt at power in his dreams when he finally took contro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ck you Jim, you fucked up in your last life, and now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ck you too asshole. Gee, I sure do hate your guts. They disgust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reached with razorlike fingers into the figured abdomen and mad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ttal area. He ripped out the man's stomach and a larg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mall intestine. He shoved as much of the gut pile into his mouth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d ate away, bits and pieces and drops of blood drooling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 you sorry fucker! How does it feel for someone ELS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?!?!" Jim raged, the dream getting continually bl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ck you Jim. Just fuck off." The man puked a violently acidic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Jim's torso. But Jim's ultimate rage kept him pumped up,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te your guts you bastard! Fuck off!" With that Jim conjur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arreled 12 guage shotgun with the control he had within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w the figure to hell. No, that was not good enough. He reload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gain. No satisfaction. He shot repeatedly, but no joy came to s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renaline-pumped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turned the gun on his own head and screamed with excitement. Yea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. This was the feeling. He pulled the shotgun trigger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oiced in every blast. He felt himself being ripped apar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L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CK YOU! FUCK YOU! I HATE YOUR GUTS!" He blew his own guts o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of his imaginary psychopathic dream world. With a final blast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rash down over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woke. Jennifer stood there beating the hell out of him with a pi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, "JIM DAMNIT TO HELL WHAT IN GOD'S NAME IS WRONG WITH YOU? J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THE FUCK UP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was just a bad dream dear, I'm sorry. I think I'm under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ot of stress you pig fucking bastard? STRESS? THIS is STRESS!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her large nightgown to reveal the large protruding stomach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was contained within the m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fucking stress. Waking up every morning, puking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place, ripping into raw meat and food out the ASS, I FEEL lik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ink YOU'RE under STRESS? Well FUC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 you. Fuck you. These words lingered and rang in Jim's mind.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ah, fuck you too bitch. I hate your guts. You're all the same. B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BAD you feel and how MORNING SICKNESS gets you down. PMS,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UCKING SICK OF IT!" He went to his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im honey, I'm sorry, really... Jim, what...what are you doing...oh 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pulled, from his closet, a double-barreled shotgun from his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rikingly similar to the one he carried in his nightmar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, and he pulled back the pin on the left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, you bitch, is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oked the shotgun into her stomach and fired once. Jennifer sc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thly scream of horrifying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, you BITCH, is the STRESS I'VE GOT!" He pointed the shotgun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"You think you can just go out and FUCK WHOEVER YOU WANT! We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BITCH! I bet you were out last night sucking a NIGGER'S DICK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hite cock ain't GOOD ENOUGH FOR YOU! Oh yeah, I bet you were o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, LAPPING UP HER CUNT JUICES! YOU LESBIAN! FUCK YOU!" He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to her eyes and held them st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, is the STRESS which YOU, YOU WHOREMONGER LESBIAN,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!" He pulled back the pin on the right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ast might of strength Jennifer m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im, oh dear merciful God DON'T DO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m. Jim fired the last shot and lay Jennifer and their baby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fetus could be seen through the large open rapidly-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in Jennifer's 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flashed back on his previous life, for he had not forgotten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acrificed the fetus to Fetus Almighty, and he was blessed and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he d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mon hands Jim ripped the fetus from Jennifer's womb and he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head, just as he had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ppeal to you, O Fetus, deliver me from this mess I'm in, for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your Followers. Take this our fetus, and use it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threw down the shotgun and slumped to the floor in a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TS!-!TS!-!TS!-!TS!-!TS!-!TS!-!TS!-!TS!-!TS!-!TS!-!TS!-!TS!-!TS!-!TS!-!TS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0 Toxic Shock. By Gross Geni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ers of Fetus Almight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ody Fucking After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ss Gen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tal Ju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otten fuck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